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ˎ̥;Times New Roman"/>
          <w:b/>
          <w:b/>
          <w:sz w:val="40"/>
          <w:szCs w:val="28"/>
        </w:rPr>
      </w:pPr>
      <w:r>
        <w:rPr>
          <w:rFonts w:ascii="仿宋_GB2312" w:hAnsi="仿宋_GB2312" w:cs="ˎ̥;Times New Roman" w:eastAsia="仿宋_GB2312"/>
          <w:b/>
          <w:sz w:val="40"/>
          <w:szCs w:val="28"/>
        </w:rPr>
        <w:t>《教师资格认定申请表申请表》填写说明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封面上“户籍所在地”填写至乡镇或者街道办事处，按实际情况填写，如“济南市历下区科院路派出所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“出生日期”填写至年月日；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出生地”填写至省市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县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如“山东省青州市”；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毕业学校”：填写最高学历、学位毕业学校；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所学专业”名称按毕业证书专业填写；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现从事职业”填写“教师”；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专业技术职务”按实际填写；</w:t>
      </w:r>
    </w:p>
    <w:p>
      <w:pPr>
        <w:pStyle w:val="Normal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本人简历”从本人小学毕业后填起，其中“职务”栏在参加工作前填写“学生”，工作以后填写“教师”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申请任教学科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课程</w:t>
      </w:r>
      <w:r>
        <w:rPr>
          <w:rFonts w:eastAsia="仿宋_GB2312" w:ascii="仿宋_GB2312" w:hAnsi="仿宋_GB2312"/>
          <w:sz w:val="28"/>
          <w:szCs w:val="28"/>
        </w:rPr>
        <w:t>)”</w:t>
      </w:r>
      <w:r>
        <w:rPr>
          <w:rFonts w:ascii="仿宋_GB2312" w:hAnsi="仿宋_GB2312" w:eastAsia="仿宋_GB2312"/>
          <w:sz w:val="28"/>
          <w:szCs w:val="28"/>
        </w:rPr>
        <w:t>按照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高校教师资格认定任教学科目录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选填，保持与《山东省高等学校教师参加教育教学基本素质和能力测试人员名单》中填写的学科一致。其中类别一为研究生，类别二为本科，类别三为高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“思想品德鉴定意见”由各单位党委或党总支填写综合意见后签字盖章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“普通话水平”按普通话证书上的等级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“教师资格认定专家评议委员会评议意见”由学校填写，各单位不得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申请人有下列情况，应在备注栏中注明：</w:t>
      </w:r>
    </w:p>
    <w:p>
      <w:pPr>
        <w:pStyle w:val="Normal"/>
        <w:ind w:left="64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取得过某种教师资格</w:t>
      </w:r>
    </w:p>
    <w:p>
      <w:pPr>
        <w:pStyle w:val="Normal"/>
        <w:ind w:left="64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被撤销过教师资格</w:t>
      </w:r>
    </w:p>
    <w:p>
      <w:pPr>
        <w:pStyle w:val="Normal"/>
        <w:ind w:left="64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其它需要说明的情况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本表一式二份，封面及表格第一页由申请人填写，第二页由教师资格认定专业评议组、党总支、审查委员会和认定机构填写。</w:t>
      </w:r>
    </w:p>
    <w:p>
      <w:pPr>
        <w:pStyle w:val="Normal"/>
        <w:ind w:firstLine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本表须打印或使用黑色签字笔、黑色钢笔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5:00Z</dcterms:created>
  <dc:creator>孙永华</dc:creator>
  <dc:description/>
  <dc:language>en-US</dc:language>
  <cp:lastModifiedBy>孙永华</cp:lastModifiedBy>
  <dcterms:modified xsi:type="dcterms:W3CDTF">2014-05-05T04:15:00Z</dcterms:modified>
  <cp:revision>2</cp:revision>
  <dc:subject/>
  <dc:title/>
</cp:coreProperties>
</file>